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OM SAWY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Write the answers to the following questions.  Be sure to use complete sentences.  Provide examples from the book to support your answ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Discuss medicine during Tom’s day.  How does Twain satirize this?</w:t>
      </w:r>
    </w:p>
    <w:p>
      <w:pPr>
        <w:pStyle w:val="Normal"/>
        <w:rPr>
          <w:b/>
          <w:b/>
        </w:rPr>
      </w:pPr>
      <w:r>
        <w:rPr>
          <w:b/>
        </w:rPr>
        <w:t>(Take notes in class for Chapter 12.  Written questions are required for Chapters 13-14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1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On Jackson’s Island, how do you know that Tom reads a l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How are Joe’s and Tom’s feelings different from Huck’s when they’re</w:t>
      </w:r>
    </w:p>
    <w:p>
      <w:pPr>
        <w:pStyle w:val="Normal"/>
        <w:rPr/>
      </w:pPr>
      <w:r>
        <w:rPr/>
        <w:tab/>
        <w:t>on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Why have Tom and Joe run away to the isla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ove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14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Give a 6-9 sentence summary of Chapte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2:32:00Z</dcterms:created>
  <dc:creator>Debbie</dc:creator>
  <dc:description/>
  <cp:keywords/>
  <dc:language>en-US</dc:language>
  <cp:lastModifiedBy>Debbie</cp:lastModifiedBy>
  <dcterms:modified xsi:type="dcterms:W3CDTF">2007-09-21T02:34:00Z</dcterms:modified>
  <cp:revision>3</cp:revision>
  <dc:subject/>
  <dc:title>6th Grade Reading</dc:title>
</cp:coreProperties>
</file>